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Chelwood Gat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 xml:space="preserve">Beacon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Chelwood Gate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the meeting of the Danehill Parish Council to be held on Thursday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7 at 7:30 at Chelwood Gate Village Hal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will also be a presentation from South East Wat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o accept apologies and reason for abs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o approve as a true record and sign the minutes of the meeting held on 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o deal with matters arising from the minutes of the meeting held on 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7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Correspondence List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Finance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) To report on account year to date 2017/18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) To accept expenditure list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ii) To ratify Finance Committee Minutes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v) To consider Ear Marked reserve movements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v) To accept bank reconcili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To consider PAT testing propos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o consider expenditure on roundabout at Danehill – replacement or repair quote from original manufacturer circulat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o receive Highways proposals updat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To receive facilities review update and consider next step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To receive reports from Parish Councilor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 To consider meeting schedule dates and locations for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To consider Planning Applications if applicable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pplication No. WD/2017/2101/F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cation: THE GABLES, BEACONSFIELD ROAD,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LWOOD GATE, RH17 7LE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ption: CONSTRUCTION OF A CAR PORT, SWIMMING POOL AND POOL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ILDING IN ASSOCIATION WITH THE MAIN DWELLING AND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LATED HARD AND SOFT LANDSCAPING.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pplication No. WD/2017/2022/F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cation: MILL LANE BARN, MILL LANE,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URNERS GREEN, TN22 3RN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ption: DEMOLITION OF EXISTING DETACHED DWELLING AND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UTBUILDINGS AND ERECTION OF DETACHED REPLACEMENT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WELLINGHOUSE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To consider newly submitted planning applicat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next meeting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7 Danehill School. 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21:15:00Z</dcterms:created>
  <dc:creator>wales</dc:creator>
  <dc:description/>
  <cp:keywords/>
  <dc:language>en-US</dc:language>
  <cp:lastModifiedBy>Charles Gooders</cp:lastModifiedBy>
  <cp:lastPrinted>2017-09-04T15:56:00Z</cp:lastPrinted>
  <dcterms:modified xsi:type="dcterms:W3CDTF">2017-09-20T21:30:00Z</dcterms:modified>
  <cp:revision>10</cp:revision>
  <dc:subject/>
  <dc:title>22nd March 2005</dc:title>
</cp:coreProperties>
</file>